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Running Bringer under different GU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ringer has a nice user interface ( GUI ) of its own but it also can be run under various different platforms . The most principal one is WinBoard : Bringer is fully WinBoard-compatible . Many commercial interfaces support WinBoard engines now  so that you can make use of the superior (?! ) options of your favourite GUI and play against Bringer under i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 setup is usually a little complicated though ; this little guide tries to adress the most common problems and provide some help .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A) Running Bringer under WinBoard </w:t>
      </w:r>
      <w:r>
        <w:rPr>
          <w:rFonts w:eastAsia="Times New Roman" w:cs="Times New Roman"/>
          <w:lang w:val="de-D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Setting up Bringer under WinBoard is actually a piece of cake . Everything you _really_ need to know is explained in the file "readme" that comes with Bringer 1.8 itself . You will find it in your Bringer installation folder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 reason I elaborate a little is that the major reason you consider running Bringer under WinBoard is most probably that you want to run engine matches against other WinBoard-engines . So the following is mostly about optimizing the Bringer's performance when running under WinBoard . As Bringer uses a WinBoard adapter when running under other GUIs most of the optimizing options following are also true for the other GUIs to be discussed later . I also want to mention a few "geek" options you might like to set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a.) Getting started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nstall the Bringer files into a separate folder ( for example C:\bringer ) . Open the file winboard.ini  in your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inBoard-folder and add the following lines 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 xml:space="preserve">In the section /firstChessProgramNames add a li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\"Bringer /winboard\" /fd=c:\\bring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n the section /secondProgramNames add a li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\"Bringer /winboard\" /sd=c:\bringer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at's all ; save the file winboard.ini . Time for a first test : start WinBoard , choose "Play against a chess engine or match two engines" and choose the Bringer entry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You'll notice that WinBoard is started and the Bringer GUI is started , too . It should say "neue Partie - Der Bringer (winboard mode)" in the headline of the Bringer window now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mportant note : If you start Bringer under another GUI the Bringer GUI is always started , too . Don't close it  as else Bringer is closed , too . Simply minimize it and play in the GUI window you want to us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 little tip : If you run Bringer under WinBoard a nice setting is to _maximize_ the Bringer GUI , resize the WinBord bord size to "middling" and put it above the Bringer's board . Now you can play and watch on the WinBoard board and have access to the other Bringer windows for additional information , to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b.) Advanced options in Bringer GUI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 few engine and addtional options always have to be set in the Bringer GUI itself . Bringer remembers the settings you used last time and saves them to a file bringer.ini which is kept in your Windows installation folder . This is C:\Windows for Windows95/98 and C:\WINNT for Windows NT . Next time you start Bringer again those same settings will be used right from the start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lose WinBoard now and open native Bringer  GUI to prepare the settings for your WinBoard or other GUI's matche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o to =&gt;Option =&gt; Settings to adapt the Bringer's setting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1.) Setting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) Disable Sound ( you'll get the sound from the GUI you _really_ want to use now )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i) Disable "Sliding pieces" ( Bringer always updates its own board when playing under another GUI , too . As you want to use another GUI now Bringer simply loses time for no good reason with sliding pieces else )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ii) Operator time ( sec )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you want to play fast blitz put this to 2 secs . For longer time controls the default 1 sec is also OK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2.) Hashtable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Hashtables allow the engine to save time by looking up the results of previous searches in a table . As Bringer doesn't clear the hashtables between moves it is recommended to set them to a big value for maximum performance . Never make them _too_ big though as else Bringer will "page". This means it has to access the hard disk during the search instead of using the RAM memory ; this would slow down Bringer very much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 safe and conservative setting here is to take the RAM of your computer ( i.e. 128 MB or 64 MB ) , save half of it for the system itself and divide the rest between the engines you want to match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o on a computer with 128 MB RAM it is a reasonable setting to use 32 MB RAM for hashtables for the two engines you want to match ; on a system with 256 MB you can use 64MB for hashtables without problems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re are three hash table values in Bringer . A good ratio for them is 5:1:1 or 6:1:1 . Pawn tables needn't be bigger than 4000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xamples 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) If you want to use 32MB RAM for hashtables a good setting i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sition tables ( in KB )      : 24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valuation tables ( in KB ) :  4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awn tables ( in KB )          :  4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i) If you want to use 64 MB RAM for hashtables a good setting i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sition tables ( in KB )    : 50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valuation tables ( in KB ): 10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awn tables ( in KB )         : 400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3.) Endgame databases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Bringer supports Nalimov endgame databases . If you have some of them installed on your computer set the path to this directory there . A good value for Cache ( in KB ) seems to be 4096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f you want to learn more about Nalimov endgame databases have a look at Aaron Tay's Winboard FAQ at http://server3005.freeyellow.com/aarontay/Winboard/winboard.html ( Section C )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4.) Engi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f you look for optimum performance make sure to click "reset" here in the three sections where you can set experimental settings . If you set something else here it will also be used when you run Bringer under another GUI ( so you can set up a weakened Bringer engine for fun to use in your favourite GUI also here )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f you close Bringer now and start it next time under say WinBoard , the settings you just set will be used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( Sidenode : When playing under WinBoard Bringer saves all games it has played to a database bringer.pgn which is saved in the Bringer installation folder . If you want Bringer to use a different name than "Der Bringer" in the pgn you can edit the file bringer.ini mentioned earlier and put an entry "BringerNameForPGN=Bringer1.8" for example in th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[Options] section of the file . )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5.) Opening book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e default Bringer's opening book "opening.bok" is rather tiny . For competitive play it is better to use a bigger book . You can either build one for yourself ( read manual ) or use bigger and better ones already  provided for download if you have a fast and cheap internet connectio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medium.bok" - This one is availlable for download at Gerrit Reubold's site (3,3 MB zipped )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 biggest and probably best books availlable for download are at Dann Corbit's sit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.) ftp://cap.connx.com/pub/Contrib/Bringer17_2001_opening_book.zip ( 4,13 MB zipped )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is one was built by Arturo Ochoa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i.) ftp://cap.connx.com/pub/Contrib/Bringerbok.zip (6.83 MB zipped )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is is the one I use for testing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>c</w:t>
      </w:r>
      <w:r>
        <w:rPr>
          <w:rFonts w:eastAsia="Times New Roman" w:cs="Times New Roman"/>
          <w:u w:val="single"/>
          <w:lang w:val="de-DE"/>
        </w:rPr>
        <w:t xml:space="preserve">.) Advanced options to be set in the WinBoard GUI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For engine matches I'd recommend to disable a few GUI options in  WinBoard als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 xml:space="preserve">-&gt; Options -&gt; General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isable "Animate Dragging" , "Animate Moving" , "Highlight Dragging" , "Highlight Last Move" , all time-consuming stuff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hoose -&gt;Options -&gt; "Save settings now" to save this for the futur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w Bringer is ready for all kind of WinBoard competition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K ; this was some complicated stuff mostly important for the freaks . I promise the rest is much easier ( at least I hope so )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B.) Running Bringer under Chessmaster 8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.) Install Chessmaster pat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 original Chessmaster CD-version is buggy . Before you do anything else please download the latest Chessmaster patch at http://www.chessmaster.com/downloads.html and install it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b.) Go to Game Room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c.) Set up a "Bringer" personality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WinBoard engines are installed by setting up a Chessmaster personality which can be used just like the other personalities you already know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 xml:space="preserve">Choose =&gt; Game =&gt; Import XBoard Engi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1.) In the "Name" field enter a name e.g. "Bringer 1.8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2.) In the "Opening Book" section leave everything empty and unchecked if you want to use a native book of "Der Bringer " or choose a Chessmaster book instead .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3.) In the "XBoard Engine Filename" section enter the full path to the Bringer.exe-file e.g. C:\bringer\Bringer.ex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4.) In the "Command Line Parameters " section enter /winboard . Please make sure that this line starts with a blank , else it won't work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at's it . The Bringer personality you just created can be chosen now for games or tournament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1 : The Bringer GUI will alway be started , too , if you choose Bringer 1.8 . Just minimize it and play in the Chessmaster 8000 GUI afterward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2 : The place B in this little manual isn't random . The Chessmaster WinBoard adapter is the one easiest to set up and working in the most reliable way in my opinion and to my experienc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3 : For additional information on running WinBoard engines in Chessmaster 8000 have a look at the online manual at http://www.chessmaster.com/xboard.html written by John Merlin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C.) Running Bringer under Chesspartner/Rebel Tiger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.) Install WinBoard adapter pat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e original WinBoard adapter in ChessPartner 5 and previous versions and Rebel Tiger II is buggy . Download the updated version of the adapter at the Lokasoft website first : go to http://www.lokasoft.nl/uk/downloads.htm and download and install the file engineext.zip ( follow the instructions there )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Start ChessPartner /Rebel Tiger II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.) Choose -&gt;Extra -&gt; Options -&gt; Engin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.) In "Select Engine" choose "Winboard adapter" and say "OK"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>You'll get a message "Error loading engine, do you want to edit the profile ?"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hoose "Yes" . In the upcoming menu choos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.) Edit profil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w what follows depends on if you already have installed other engines befor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1.) if you haven't installed other WinBoard engines befor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) erase everything you see in this fil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i) copy the following text into the fil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[BRINGER]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nsole=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ngineDir="C:\bringer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nginePath=C:\bringer\Bringer.exe /winboard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meRev="Bringer 1.8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ditMode=1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putMoveDelay=3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utputMoveDelay=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xitString="quit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ditEndString=".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wapColorString="c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ditString="edit\n#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orceString="force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UndoMoveString="undo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lorStringw="white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lorStringb="black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mputeString="go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veNowString="?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ewGameString="force\nhard\neasy\nnew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nitString="xboard\nnew\nhard\npost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nderOn="hard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onderOff="hard\neasy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tAnalyseMode="analyze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xitAnalyseMode="exit\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0=level 1 9999 0\nsd %1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1=sd 29\nlevel %4 %7 0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2=sd 29\nst %3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3=level 1 9999 0\nsd %1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4=sd 29\nlevel 1 %7 %3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5=sd 29\nlevel 0 %7 %5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evel6=level 1 9999 0\nsd 29\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ii.) Close file and choose save changes : yes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2.) If you already have installed other WinBoard engines befor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opy the above text to the end of the fil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Close the file and choose save changes : ye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.) Choose the newly installed Bringer engi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o to  -&gt;Options -&gt;Engine ; choose Winboard adapter and in the following menu choose BRINGER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w you can play against Bringer under ChessPartner/RebelTiger II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1 : What's the benefit ? Well , the installation process is rather complicated , agreed . Yet the adapter seeems to work very well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2 : The Bringer GUI will be started , too , if you choose Bringer 1.8 . Just minimize it and play in the Chesspartner/Rebel Tiger II GUI afterward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te 3 : The coolest thing about the Chesspartner/Rebel Tiger II GUI when it is about WinBoard engines is the ERT tool which you can download for free . It allows automated engine-engine matches against the Tiger engines or other WinBoard engines installed . You can get the ERT tool by downloading the file ert.zip at http://www.lokasoft.nl/uk/downloads.htm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te 4 : For additional information about running WinBoard engines under Chesspartner/RebelTiger II GUI have a look at http://www.lokasoft.nl/uk/winboard-getting-started.htm and http://www.lokasoft.nl/uk/winboard_engines.ht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 xml:space="preserve">D.) Running Bringer under the Shredder 5 GU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a.) Install the Shredder 5 Patch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The original Shredder 5 version is a little buggy when it is about WinBoard support . Download the Shredder 5 patch at http://www.computerchess.com/download.html first and follow the instructions for installation 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b.) Choose =&gt;Options =&gt;Engines =&gt; Install Engine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c.) Choose Enginetype Winboard-Engine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>d.) Choose Engine : C:\bringer\Bringer.exe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Or the correct path if you chose another installation path for Bringer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e) Enter engine information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me : Bringer 1.8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thor : Gerrit Reubol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You'll  get the confirmation message : Engine successfully installed . 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f.) Edit Enginefile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Unfortunately this confirmation message is misleading . Go to -&gt; Options -&gt; Engines -&gt; Edit Engine file . Choose Bringer 1.8 and -&gt; edit . In the line LoadEngine replace "C:\bringer\Bringer.exe" with "C:\bringer\Bringer.exe /winboard" . Now Bringer1.8 is availlable as engine to choose under -&gt;Options-&gt; Engine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1 : The installation under Shredder 5 is very simple and the GUI is superb IMH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2 : The coolest thing about the Shredder 5 GUI is that you can start several engines and let them analyze a position together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2 : The Bringer GUI will be started , too , if you choose Bringer 1.8 . Just minimize it and play in the Shredder 5 GUI afterward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3 : To my experience Bringer works very well under Shredder . Some programmers are very critical about the implementation of the Shredder WinBoard adapter though and as those guys usually know what they are saying ..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 xml:space="preserve">E.) Running Bringer under the Millenium 2000 / Genius 6/6.5 GU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 prepared for some work :-) . There are two Genius versions that can be used to run Bringer : 6.0 and 6.5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a.) </w:t>
      </w:r>
      <w:r>
        <w:rPr>
          <w:rFonts w:eastAsia="Times New Roman" w:cs="Times New Roman"/>
          <w:u w:val="single"/>
          <w:lang w:val="de-DE"/>
        </w:rPr>
        <w:t>Update Genius 6.0 to 6.1 ( not necessary with Genius 6.5)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f you still run Genius 6.0 please download the 6.1 patch at the Millenium website first ; the original Genius 6.0 version on the CD is very buggy . Download it at http://www.computerchess.com/download.html and install it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b.) </w:t>
      </w:r>
      <w:r>
        <w:rPr>
          <w:rFonts w:eastAsia="Times New Roman" w:cs="Times New Roman"/>
          <w:u w:val="single"/>
          <w:lang w:val="de-DE"/>
        </w:rPr>
        <w:t>Download the WinBoard-converter ( not necessary with Genius 6.5)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you run Genius 6.0 you have to download the WinBoard-converter now ; download it at http://www.computerchess.com/download.html . The converter is already installed if you have Genius 6.5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>c.)</w:t>
      </w:r>
      <w:r>
        <w:rPr>
          <w:rFonts w:eastAsia="Times New Roman" w:cs="Times New Roman"/>
          <w:u w:val="single"/>
          <w:lang w:val="de-DE"/>
        </w:rPr>
        <w:t xml:space="preserve"> Download Bringer configuration file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o to http://www.amateurschach.in-trier.de/gambit/download/ and download the file genius_config.zip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This zip-file was generated by Frank Quisinsky . The file we'll need later is Bringer.eng which is included in this archiv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K , enough downloading , now it's time to get to work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d.) Install the files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Go to your Genius installation folder ( e.g. C:\Programme\Genius6 ) . There is a subfolder Engines there . In this folder you see files for engines which are already installed under Geniu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lang w:val="de-DE"/>
        </w:rPr>
        <w:t xml:space="preserve">1. Create a subfolder named Bringer here .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2. Take all the files in your original Bringer installation folder and copy them to this new directory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3. Copy the file WBConv.dll that is either part of the zip-file you downloaded under b.) or which you find in the Engines subfolder crafty   ( for Genius 6.5 users ) to this Bringer folder just created 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4. Unzip the file Bringer.eng file which is included in  the configuration zip-file you downloaded under c.) to the Engines folder of your Genius installation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 xml:space="preserve">e.) Go 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w you can load the Bringer engine by -&gt;Options -&gt; Engines -&gt; Load Engines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1 : Setting up Bringer to run under Genius 6/6.5 is definitely much more complicated than that of the GUIs previously discussed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te 2 : The coolest thing about the Genius GUI is that you can choose multiple engines ( up to 4 ) and let them analyze a position togeth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3 : The Bringer GUI will be started , too , if you choose Bringer 1.8 . Just minimize it and play in the Shredder 5 GUI afterward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4:  Additional information about the Genius - WinBoard converter is availlable in the file "Readme" that comes with the converter ( Genius 6 - It's included in the file you downloaded under b) ; Genius 6.5 - find it in the folder wbconverter on your Genius 6.5 CD ). There is also a webpage availlable that discusses setting up WinBoard engines under Genius6/6.5 created by Frank Quisinsky . Have a look at http://amateurschach.in-trier.de/gambit/genius/genius.htm . Unfortunately it's only availlable in German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5 : As far as I know the converter is identical or very similar to the one used in Shredder 5 so Note 3 of the Shredder section ;-) is probably true here , to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 xml:space="preserve">F. Running Bringer under Chessbase/Fritz GUI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verything you need to know is already explained very well in the Bringer's Readme-file ; the English part is at the end of this file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 think installing WinBoard engines under Fritz/Chessbase is actually quite common knowledge by now - if feedback suggests otherwise this part of this little guide might be expanded later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1: The Chessbase GUI offers numerous great options like engine tournaments and match series . Bringer works well with all those option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2: The Bringer GUI will be started , too , if you choose Bringer 1.8 . Just minimize it and play in the Chessbase/Fritz GUI afterwards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Note 3 : Bringer is slightly weakened when running under ChessbaseGUIs as all moves get transported to the Bringer's GUI at every move . The weakening seems to be much less than with previous versions though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te 4 : Additional information about setting up WinBoard engines under Chessbase/Fritz GUI is availlable at the Chessbase website . Have a look at http://www.chessbase.com/Products/engines/winboard/adapter.htm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 xml:space="preserve">G. Acknowledgements /Suppor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his little manual uses information provided by Dieter Bürßner , Frank Quisinsky , Lex Loep , Dann Corbit , John Merlino, Arturo Ochoa , Aaron Tay - and Gerrit Reubold for sure :-) . Thanks to all who put helpful information on the net or answered questions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f you look for help with setting up Bringer under WinBoard or under another GUI using a WinBoard adapter a good place to put your questions is Volker Pittlik's WinBoard Forum . Find it at http://www.f11.parsimony.net/forum16635/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H . Disclai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.) This little guide neither claims to be complete nor completely correct . So : if you crash your computer while trying to get Bringer to work under one of the GUIs discussed , don't blame me . Everything I put here has been tested though . I plan to support this little guide for some time  . So if you find mistakes or think parts of it are hard to understand and should be changed , just drop me an email and I'll try to make it better next time . Feel free to contact me if you are stuck with setting up Bringer under one of the GUIs discussed . Also as English is not my native language there are most probably some silly wording or spelling mistakes ; it would be nice if you could inform me about them , too 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.) As you will have noticed some GUIs aren't discussed here at all . The most prominent ones missing are probably Chess Assistant and ChessVision . The reason is very simple : neither Gerrit nor me own these programs . I have heard rumours about Bringer working well under ChessAssistant and not working at all under ChessVision . If you have tested one of those and have a helpful day it would be very nice if you could provide a new chapter 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eter Berg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ailto:pete_ber@gmx.ne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